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ОКРУЖНАЯ ИЗБИРАТЕЛЬНАЯ КОМИССИЯ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АМ ДЕПУТАТОВ БЕЛОКУРИХИНСКОГО ГОРОДСКОГО СОВЕТА ДЕПУТАТОВ ПО ОДНОМАНДАТНОМУ ИЗБИРАТЕЛЬНОМУ ОКРУГУ № 1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РЕШЕНИЕ № 9</w:t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 результатах выборов депутатов</w:t>
      </w:r>
    </w:p>
    <w:p>
      <w:pPr>
        <w:pStyle w:val="Normal"/>
        <w:ind w:left="567" w:right="-567" w:hanging="0"/>
        <w:jc w:val="both"/>
        <w:rPr/>
      </w:pPr>
      <w:r>
        <w:rPr/>
        <w:t>Белокурихинского городского</w:t>
      </w:r>
    </w:p>
    <w:p>
      <w:pPr>
        <w:pStyle w:val="Normal"/>
        <w:ind w:left="567" w:right="-567" w:hanging="0"/>
        <w:jc w:val="both"/>
        <w:rPr/>
      </w:pPr>
      <w:r>
        <w:rPr/>
        <w:t>Совета депутатов шестого 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На основании данных первого экземпляра протокола участковой избирательной комиссии об итогах голосования по выборам депутатов Белокурихинского городского Совета депутатов шестого созыва, после предварительной проверки правильности их составления в соответствии с пунктом 2 статьи 104, статьями 106, 107, 164 Кодекса Алтайского края о выборах, референдуме, отзыве депутатов окружная избирательная комиссия по одномандатному избирательному округу №1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Белокурихинского городского Совета депутатов шестого созыва по одномандатному избирательному округу №1 состоявшимися.</w:t>
      </w:r>
    </w:p>
    <w:p>
      <w:pPr>
        <w:pStyle w:val="Normal"/>
        <w:ind w:left="567" w:right="-567" w:firstLine="708"/>
        <w:jc w:val="both"/>
        <w:rPr/>
      </w:pPr>
      <w:r>
        <w:rPr/>
        <w:t>2. Признать результаты выборов депутатов Белокурихинского городского Совета депутатов шестого созыва по одномандатному избирательному округу №1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3.Утвердить протокол №1 окружной избирательной комиссии о результатах выборов по одномандатному избирательному округу №1 (прилагается).</w:t>
      </w:r>
    </w:p>
    <w:p>
      <w:pPr>
        <w:pStyle w:val="Normal"/>
        <w:ind w:left="567" w:right="-567" w:hanging="0"/>
        <w:jc w:val="both"/>
        <w:rPr/>
      </w:pPr>
      <w:r>
        <w:rPr/>
        <w:tab/>
        <w:t xml:space="preserve">        4. Признать избранным Криворученко Сергея Константиновича получившего наибольшее число голосов избирателей, принявших участие в голосовании.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ОКРУЖНАЯ ИЗБИРАТЕЛЬНАЯ КОМИССИЯ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АМ ДЕПУТАТОВ БЕЛОКУРИХИНСКОГО ГОРОДСКОГО СОВЕТА ДЕПУТАТОВ ПО ОДНОМАНДАТНОМУ ИЗБИРАТЕЛЬНОМУ ОКРУГУ № 2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РЕШЕНИЕ № 19</w:t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 результатах выборов депутатов</w:t>
      </w:r>
    </w:p>
    <w:p>
      <w:pPr>
        <w:pStyle w:val="Normal"/>
        <w:ind w:left="567" w:right="-567" w:hanging="0"/>
        <w:jc w:val="both"/>
        <w:rPr/>
      </w:pPr>
      <w:r>
        <w:rPr/>
        <w:t>Белокурихинского городского</w:t>
      </w:r>
    </w:p>
    <w:p>
      <w:pPr>
        <w:pStyle w:val="Normal"/>
        <w:ind w:left="567" w:right="-567" w:hanging="0"/>
        <w:jc w:val="both"/>
        <w:rPr/>
      </w:pPr>
      <w:r>
        <w:rPr/>
        <w:t>Совета депутатов шестого 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На основании данных первого экземпляра протокола участковой избирательной комиссии об итогах голосования по выборам депутатов Белокурихинского городского Совета депутатов шестого созыва, после предварительной проверки правильности их составления в соответствии с пунктом 2 статьи 104, статьями 106, 107, 164 Кодекса Алтайского края о выборах, референдуме, отзыве депутатов окружная избирательная комиссия по одномандатному избирательному округу №2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Белокурихинского городского Совета депутатов шестого созыва по одномандатному избирательному округу №2 состоявшимися.</w:t>
      </w:r>
    </w:p>
    <w:p>
      <w:pPr>
        <w:pStyle w:val="Normal"/>
        <w:ind w:left="567" w:right="-567" w:firstLine="708"/>
        <w:jc w:val="both"/>
        <w:rPr/>
      </w:pPr>
      <w:r>
        <w:rPr/>
        <w:t>2. Признать результаты выборов депутатов Белокурихинского городского Совета депутатов шестого созыва по одномандатному избирательному округу №2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3.Утвердить протокол №1 окружной избирательной комиссии о результатах выборов по одномандатному избирательному округу №2 (прилагается).</w:t>
      </w:r>
    </w:p>
    <w:p>
      <w:pPr>
        <w:pStyle w:val="Normal"/>
        <w:ind w:left="567" w:right="-567" w:hanging="0"/>
        <w:jc w:val="both"/>
        <w:rPr/>
      </w:pPr>
      <w:r>
        <w:rPr/>
        <w:tab/>
        <w:t xml:space="preserve">        4. Признать избранным Желтикова Сергея Владимировича получившего наибольшее число голосов избирателей, принявших участие в голосовании.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ОКРУЖНАЯ ИЗБИРАТЕЛЬНАЯ КОМИССИЯ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АМ ДЕПУТАТОВ БЕЛОКУРИХИНСКОГО ГОРОДСКОГО СОВЕТА ДЕПУТАТОВ ПО ОДНОМАНДАТНОМУ ИЗБИРАТЕЛЬНОМУ ОКРУГУ № 3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РЕШЕНИЕ № 10</w:t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 результатах выборов депутатов</w:t>
      </w:r>
    </w:p>
    <w:p>
      <w:pPr>
        <w:pStyle w:val="Normal"/>
        <w:ind w:left="567" w:right="-567" w:hanging="0"/>
        <w:jc w:val="both"/>
        <w:rPr/>
      </w:pPr>
      <w:r>
        <w:rPr/>
        <w:t>Белокурихинского городского</w:t>
      </w:r>
    </w:p>
    <w:p>
      <w:pPr>
        <w:pStyle w:val="Normal"/>
        <w:ind w:left="567" w:right="-567" w:hanging="0"/>
        <w:jc w:val="both"/>
        <w:rPr/>
      </w:pPr>
      <w:r>
        <w:rPr/>
        <w:t>Совета депутатов шестого 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На основании данных первого экземпляра протокола участковой избирательной комиссии об итогах голосования по выборам депутатов Белокурихинского городского Совета депутатов шестого созыва, после предварительной проверки правильности их составления в соответствии с пунктом 2 статьи 104, статьями 106, 107, 164 Кодекса Алтайского края о выборах, референдуме, отзыве депутатов окружная избирательная комиссия по одномандатному избирательному округу №3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Белокурихинского городского Совета депутатов шестого созыва по одномандатному избирательному округу №3 состоявшимися.</w:t>
      </w:r>
    </w:p>
    <w:p>
      <w:pPr>
        <w:pStyle w:val="Normal"/>
        <w:ind w:left="567" w:right="-567" w:firstLine="708"/>
        <w:jc w:val="both"/>
        <w:rPr/>
      </w:pPr>
      <w:r>
        <w:rPr/>
        <w:t>2. Признать результаты выборов депутатов Белокурихинского городского Совета депутатов шестого созыва по одномандатному избирательному округу №3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3.Утвердить протокол №1 окружной избирательной комиссии о результатах выборов по одномандатному избирательному округу №3 (прилагается).</w:t>
      </w:r>
    </w:p>
    <w:p>
      <w:pPr>
        <w:pStyle w:val="Normal"/>
        <w:ind w:left="567" w:right="-567" w:hanging="0"/>
        <w:jc w:val="both"/>
        <w:rPr/>
      </w:pPr>
      <w:r>
        <w:rPr/>
        <w:tab/>
        <w:t xml:space="preserve">        4. Признать избранным Валынкина Павла Николаевича получившего наибольшее число голосов избирателей, принявших участие в голосовании.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ОКРУЖНАЯ ИЗБИРАТЕЛЬНАЯ КОМИССИЯ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АМ ДЕПУТАТОВ БЕЛОКУРИХИНСКОГО ГОРОДСКОГО СОВЕТА ДЕПУТАТОВ ПО ОДНОМАНДАТНОМУ ИЗБИРАТЕЛЬНОМУ ОКРУГУ № 4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РЕШЕНИЕ № 11</w:t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 результатах выборов депутатов</w:t>
      </w:r>
    </w:p>
    <w:p>
      <w:pPr>
        <w:pStyle w:val="Normal"/>
        <w:ind w:left="567" w:right="-567" w:hanging="0"/>
        <w:jc w:val="both"/>
        <w:rPr/>
      </w:pPr>
      <w:r>
        <w:rPr/>
        <w:t>Белокурихинского городского</w:t>
      </w:r>
    </w:p>
    <w:p>
      <w:pPr>
        <w:pStyle w:val="Normal"/>
        <w:ind w:left="567" w:right="-567" w:hanging="0"/>
        <w:jc w:val="both"/>
        <w:rPr/>
      </w:pPr>
      <w:r>
        <w:rPr/>
        <w:t>Совета депутатов шестого 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На основании данных первого экземпляра протокола участковой избирательной комиссии об итогах голосования по выборам депутатов Белокурихинского городского Совета депутатов шестого созыва, после предварительной проверки правильности их составления в соответствии с пунктом 2 статьи 104, статьями 106, 107, 164 Кодекса Алтайского края о выборах, референдуме, отзыве депутатов окружная избирательная комиссия по одномандатному избирательному округу №4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Белокурихинского городского Совета депутатов шестого созыва по одномандатному избирательному округу №4 состоявшимися.</w:t>
      </w:r>
    </w:p>
    <w:p>
      <w:pPr>
        <w:pStyle w:val="Normal"/>
        <w:ind w:left="567" w:right="-567" w:firstLine="708"/>
        <w:jc w:val="both"/>
        <w:rPr/>
      </w:pPr>
      <w:r>
        <w:rPr/>
        <w:t>2. Признать результаты выборов депутатов Белокурихинского городского Совета депутатов шестого созыва по одномандатному избирательному округу №4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3.Утвердить протокол №1 окружной избирательной комиссии о результатах выборов по одномандатному избирательному округу №4 (прилагается).</w:t>
      </w:r>
    </w:p>
    <w:p>
      <w:pPr>
        <w:pStyle w:val="Normal"/>
        <w:ind w:left="567" w:right="-567" w:hanging="0"/>
        <w:jc w:val="both"/>
        <w:rPr/>
      </w:pPr>
      <w:r>
        <w:rPr/>
        <w:tab/>
        <w:t xml:space="preserve">        4. Признать избранным Цупикова Виталия Витальевича получившего наибольшее число голосов избирателей, принявших участие в голосовании.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ОКРУЖНАЯ ИЗБИРАТЕЛЬНАЯ КОМИССИЯ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АМ ДЕПУТАТОВ БЕЛОКУРИХИНСКОГО ГОРОДСКОГО СОВЕТА ДЕПУТАТОВ ПО ОДНОМАНДАТНОМУ ИЗБИРАТЕЛЬНОМУ ОКРУГУ № 5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center"/>
        <w:rPr/>
      </w:pPr>
      <w:r>
        <w:rPr>
          <w:b/>
        </w:rPr>
        <w:t>РЕШЕНИЕ № 13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 результатах выборов депутатов</w:t>
      </w:r>
    </w:p>
    <w:p>
      <w:pPr>
        <w:pStyle w:val="Normal"/>
        <w:ind w:left="567" w:right="-567" w:hanging="0"/>
        <w:jc w:val="both"/>
        <w:rPr/>
      </w:pPr>
      <w:r>
        <w:rPr/>
        <w:t>Белокурихинского городского</w:t>
      </w:r>
    </w:p>
    <w:p>
      <w:pPr>
        <w:pStyle w:val="Normal"/>
        <w:ind w:left="567" w:right="-567" w:hanging="0"/>
        <w:jc w:val="both"/>
        <w:rPr/>
      </w:pPr>
      <w:r>
        <w:rPr/>
        <w:t>Совета депутатов шестого 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На основании данных первого экземпляра протокола участковой избирательной комиссии об итогах голосования по выборам депутатов Белокурихинского городского Совета депутатов шестого созыва, после предварительной проверки правильности их составления в соответствии с пунктом 2 статьи 104, статьями 106, 107, 164 Кодекса Алтайского края о выборах, референдуме, отзыве депутатов окружная избирательная комиссия по одномандатному избирательному округу №5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Белокурихинского городского Совета депутатов шестого созыва по одномандатному избирательному округу №5 состоявшимися.</w:t>
      </w:r>
    </w:p>
    <w:p>
      <w:pPr>
        <w:pStyle w:val="Normal"/>
        <w:ind w:left="567" w:right="-567" w:firstLine="708"/>
        <w:jc w:val="both"/>
        <w:rPr/>
      </w:pPr>
      <w:r>
        <w:rPr/>
        <w:t>2. Признать результаты выборов депутатов Белокурихинского городского Совета депутатов шестого созыва по одномандатному избирательному округу №5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3.Утвердить протокол №1 окружной избирательной комиссии о результатах выборов по одномандатному избирательному округу №5 (прилагается).</w:t>
      </w:r>
    </w:p>
    <w:p>
      <w:pPr>
        <w:pStyle w:val="Normal"/>
        <w:ind w:left="567" w:right="-567" w:hanging="0"/>
        <w:jc w:val="both"/>
        <w:rPr/>
      </w:pPr>
      <w:r>
        <w:rPr/>
        <w:tab/>
        <w:t xml:space="preserve">        4. Признать избранной Матвееву Марину Анатольевну получившую наибольшее число голосов избирателей, принявших участие в голосовании.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ОКРУЖНАЯ ИЗБИРАТЕЛЬНАЯ КОМИССИЯ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АМ ДЕПУТАТОВ БЕЛОКУРИХИНСКОГО ГОРОДСКОГО СОВЕТА ДЕПУТАТОВ ПО ОДНОМАНДАТНОМУ ИЗБИРАТЕЛЬНОМУ ОКРУГУ № 6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РЕШЕНИЕ № 10</w:t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 результатах выборов депутатов</w:t>
      </w:r>
    </w:p>
    <w:p>
      <w:pPr>
        <w:pStyle w:val="Normal"/>
        <w:ind w:left="567" w:right="-567" w:hanging="0"/>
        <w:jc w:val="both"/>
        <w:rPr/>
      </w:pPr>
      <w:r>
        <w:rPr/>
        <w:t>Белокурихинского городского</w:t>
      </w:r>
    </w:p>
    <w:p>
      <w:pPr>
        <w:pStyle w:val="Normal"/>
        <w:ind w:left="567" w:right="-567" w:hanging="0"/>
        <w:jc w:val="both"/>
        <w:rPr/>
      </w:pPr>
      <w:r>
        <w:rPr/>
        <w:t>Совета депутатов шестого 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На основании данных первого экземпляра протокола участковой избирательной комиссии об итогах голосования по выборам депутатов Белокурихинского городского Совета депутатов шестого созыва, после предварительной проверки правильности их составления в соответствии с пунктом 2 статьи 104, статьями 106, 107, 164 Кодекса Алтайского края о выборах, референдуме, отзыве депутатов окружная избирательная комиссия по одномандатному избирательному округу №6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Белокурихинского городского Совета депутатов шестого созыва по одномандатному избирательному округу №6 состоявшимися.</w:t>
      </w:r>
    </w:p>
    <w:p>
      <w:pPr>
        <w:pStyle w:val="Normal"/>
        <w:ind w:left="567" w:right="-567" w:firstLine="708"/>
        <w:jc w:val="both"/>
        <w:rPr/>
      </w:pPr>
      <w:r>
        <w:rPr/>
        <w:t>2. Признать результаты выборов депутатов Белокурихинского городского Совета депутатов шестого созыва по одномандатному избирательному округу №6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3.Утвердить протокол №1 окружной избирательной комиссии о результатах выборов по одномандатному избирательному округу №6 (прилагается).</w:t>
      </w:r>
    </w:p>
    <w:p>
      <w:pPr>
        <w:pStyle w:val="Normal"/>
        <w:ind w:left="567" w:right="-567" w:hanging="0"/>
        <w:jc w:val="both"/>
        <w:rPr/>
      </w:pPr>
      <w:r>
        <w:rPr/>
        <w:tab/>
        <w:t xml:space="preserve">        4. Признать избранным Базарова Константина Исламджановича получившего наибольшее число голосов избирателей, принявших участие в голосовании.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ОКРУЖНАЯ ИЗБИРАТЕЛЬНАЯ КОМИССИЯ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АМ ДЕПУТАТОВ БЕЛОКУРИХИНСКОГО ГОРОДСКОГО СОВЕТА ДЕПУТАТОВ ПО ОДНОМАНДАТНОМУ ИЗБИРАТЕЛЬНОМУ ОКРУГУ № 7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РЕШЕНИЕ № 9</w:t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 результатах выборов депутатов</w:t>
      </w:r>
    </w:p>
    <w:p>
      <w:pPr>
        <w:pStyle w:val="Normal"/>
        <w:ind w:left="567" w:right="-567" w:hanging="0"/>
        <w:jc w:val="both"/>
        <w:rPr/>
      </w:pPr>
      <w:r>
        <w:rPr/>
        <w:t>Белокурихинского городского</w:t>
      </w:r>
    </w:p>
    <w:p>
      <w:pPr>
        <w:pStyle w:val="Normal"/>
        <w:ind w:left="567" w:right="-567" w:hanging="0"/>
        <w:jc w:val="both"/>
        <w:rPr/>
      </w:pPr>
      <w:r>
        <w:rPr/>
        <w:t>Совета депутатов шестого 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На основании данных первого экземпляра протокола участковой избирательной комиссии об итогах голосования по выборам депутатов Белокурихинского городского Совета депутатов шестого созыва, после предварительной проверки правильности их составления в соответствии с пунктом 2 статьи 104, статьями 106, 107, 164 Кодекса Алтайского края о выборах, референдуме, отзыве депутатов окружная избирательная комиссия по одномандатному избирательному округу №7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Белокурихинского городского Совета депутатов шестого созыва по одномандатному избирательному округу №7 состоявшимися.</w:t>
      </w:r>
    </w:p>
    <w:p>
      <w:pPr>
        <w:pStyle w:val="Normal"/>
        <w:ind w:left="567" w:right="-567" w:firstLine="708"/>
        <w:jc w:val="both"/>
        <w:rPr/>
      </w:pPr>
      <w:r>
        <w:rPr/>
        <w:t>2. Признать результаты выборов депутатов Белокурихинского городского Совета депутатов шестого созыва по одномандатному избирательному округу №7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3.Утвердить протокол №1 окружной избирательной комиссии о результатах выборов по одномандатному избирательному округу №7 (прилагается).</w:t>
      </w:r>
    </w:p>
    <w:p>
      <w:pPr>
        <w:pStyle w:val="Normal"/>
        <w:ind w:left="567" w:right="-567" w:hanging="0"/>
        <w:jc w:val="both"/>
        <w:rPr/>
      </w:pPr>
      <w:r>
        <w:rPr/>
        <w:tab/>
        <w:t xml:space="preserve">        4. Признать избранным Отт Александра Александровича получившего наибольшее число голосов избирателей, принявших участие в голосовании.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ОКРУЖНАЯ ИЗБИРАТЕЛЬНАЯ КОМИССИЯ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АМ ДЕПУТАТОВ БЕЛОКУРИХИНСКОГО ГОРОДСКОГО СОВЕТА ДЕПУТАТОВ ПО ОДНОМАНДАТНОМУ ИЗБИРАТЕЛЬНОМУ ОКРУГУ № 8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РЕШЕНИЕ № 8</w:t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 результатах выборов депутатов</w:t>
      </w:r>
    </w:p>
    <w:p>
      <w:pPr>
        <w:pStyle w:val="Normal"/>
        <w:ind w:left="567" w:right="-567" w:hanging="0"/>
        <w:jc w:val="both"/>
        <w:rPr/>
      </w:pPr>
      <w:r>
        <w:rPr/>
        <w:t>Белокурихинского городского</w:t>
      </w:r>
    </w:p>
    <w:p>
      <w:pPr>
        <w:pStyle w:val="Normal"/>
        <w:ind w:left="567" w:right="-567" w:hanging="0"/>
        <w:jc w:val="both"/>
        <w:rPr/>
      </w:pPr>
      <w:r>
        <w:rPr/>
        <w:t>Совета депутатов шестого 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На основании данных первого экземпляра протокола участковой избирательной комиссии об итогах голосования по выборам депутатов Белокурихинского городского Совета депутатов шестого созыва, после предварительной проверки правильности их составления в соответствии с пунктом 2 статьи 104, статьями 106, 107, 164 Кодекса Алтайского края о выборах, референдуме, отзыве депутатов окружная избирательная комиссия по одномандатному избирательному округу №8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Белокурихинского городского Совета депутатов шестого созыва по одномандатному избирательному округу №8 состоявшимися.</w:t>
      </w:r>
    </w:p>
    <w:p>
      <w:pPr>
        <w:pStyle w:val="Normal"/>
        <w:ind w:left="567" w:right="-567" w:firstLine="708"/>
        <w:jc w:val="both"/>
        <w:rPr/>
      </w:pPr>
      <w:r>
        <w:rPr/>
        <w:t>2. Признать результаты выборов депутатов Белокурихинского городского Совета депутатов шестого созыва по одномандатному избирательному округу №8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3.Утвердить протокол №1 окружной избирательной комиссии о результатах выборов по одномандатному избирательному округу №8 (прилагается).</w:t>
      </w:r>
    </w:p>
    <w:p>
      <w:pPr>
        <w:pStyle w:val="Normal"/>
        <w:ind w:left="567" w:right="-567" w:hanging="0"/>
        <w:jc w:val="both"/>
        <w:rPr/>
      </w:pPr>
      <w:r>
        <w:rPr/>
        <w:tab/>
        <w:t xml:space="preserve">        4. Признать избранным Веснер Владимира Эмануиловича получившего наибольшее число голосов избирателей, принявших участие в голосовании.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ОКРУЖНАЯ ИЗБИРАТЕЛЬНАЯ КОМИССИЯ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АМ ДЕПУТАТОВ БЕЛОКУРИХИНСКОГО ГОРОДСКОГО СОВЕТА ДЕПУТАТОВ ПО ОДНОМАНДАТНОМУ ИЗБИРАТЕЛЬНОМУ ОКРУГУ № 9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РЕШЕНИЕ № 7</w:t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 результатах выборов депутатов</w:t>
      </w:r>
    </w:p>
    <w:p>
      <w:pPr>
        <w:pStyle w:val="Normal"/>
        <w:ind w:left="567" w:right="-567" w:hanging="0"/>
        <w:jc w:val="both"/>
        <w:rPr/>
      </w:pPr>
      <w:r>
        <w:rPr/>
        <w:t>Белокурихинского городского</w:t>
      </w:r>
    </w:p>
    <w:p>
      <w:pPr>
        <w:pStyle w:val="Normal"/>
        <w:ind w:left="567" w:right="-567" w:hanging="0"/>
        <w:jc w:val="both"/>
        <w:rPr/>
      </w:pPr>
      <w:r>
        <w:rPr/>
        <w:t>Совета депутатов шестого 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На основании данных первого экземпляра протокола участковой избирательной комиссии об итогах голосования по выборам депутатов Белокурихинского городского Совета депутатов шестого созыва, после предварительной проверки правильности их составления в соответствии с пунктом 2 статьи 104, статьями 106, 107, 164 Кодекса Алтайского края о выборах, референдуме, отзыве депутатов окружная избирательная комиссия по одномандатному избирательному округу №9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Белокурихинского городского Совета депутатов шестого созыва по одномандатному избирательному округу №9 состоявшимися.</w:t>
      </w:r>
    </w:p>
    <w:p>
      <w:pPr>
        <w:pStyle w:val="Normal"/>
        <w:ind w:left="567" w:right="-567" w:firstLine="708"/>
        <w:jc w:val="both"/>
        <w:rPr/>
      </w:pPr>
      <w:r>
        <w:rPr/>
        <w:t>2. Признать результаты выборов депутатов Белокурихинского городского Совета депутатов шестого созыва по одномандатному избирательному округу №9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3.Утвердить протокол №1 окружной избирательной комиссии о результатах выборов по одномандатному избирательному округу №9 (прилагается).</w:t>
      </w:r>
    </w:p>
    <w:p>
      <w:pPr>
        <w:pStyle w:val="Normal"/>
        <w:ind w:left="567" w:right="-567" w:hanging="0"/>
        <w:jc w:val="both"/>
        <w:rPr/>
      </w:pPr>
      <w:r>
        <w:rPr/>
        <w:tab/>
        <w:t xml:space="preserve">        4. Признать избранным Акимова Олега Сергеевича получившего наибольшее число голосов избирателей, принявших участие в голосовании.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ОКРУЖНАЯ ИЗБИРАТЕЛЬНАЯ КОМИССИЯ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АМ ДЕПУТАТОВ БЕЛОКУРИХИНСКОГО ГОРОДСКОГО СОВЕТА ДЕПУТАТОВ ПО ОДНОМАНДАТНОМУ ИЗБИРАТЕЛЬНОМУ ОКРУГУ № 10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РЕШЕНИЕ № 8</w:t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 результатах выборов депутатов</w:t>
      </w:r>
    </w:p>
    <w:p>
      <w:pPr>
        <w:pStyle w:val="Normal"/>
        <w:ind w:left="567" w:right="-567" w:hanging="0"/>
        <w:jc w:val="both"/>
        <w:rPr/>
      </w:pPr>
      <w:r>
        <w:rPr/>
        <w:t>Белокурихинского городского</w:t>
      </w:r>
    </w:p>
    <w:p>
      <w:pPr>
        <w:pStyle w:val="Normal"/>
        <w:ind w:left="567" w:right="-567" w:hanging="0"/>
        <w:jc w:val="both"/>
        <w:rPr/>
      </w:pPr>
      <w:r>
        <w:rPr/>
        <w:t>Совета депутатов шестого 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На основании данных первого экземпляра протокола участковой избирательной комиссии об итогах голосования по выборам депутатов Белокурихинского городского Совета депутатов шестого созыва, после предварительной проверки правильности их составления в соответствии с пунктом 2 статьи 104, статьями 106, 107, 164 Кодекса Алтайского края о выборах, референдуме, отзыве депутатов окружная избирательная комиссия по одномандатному избирательному округу №10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Белокурихинского городского Совета депутатов шестого созыва по одномандатному избирательному округу №10 состоявшимися.</w:t>
      </w:r>
    </w:p>
    <w:p>
      <w:pPr>
        <w:pStyle w:val="Normal"/>
        <w:ind w:left="567" w:right="-567" w:firstLine="708"/>
        <w:jc w:val="both"/>
        <w:rPr/>
      </w:pPr>
      <w:r>
        <w:rPr/>
        <w:t>2. Признать результаты выборов депутатов Белокурихинского городского Совета депутатов шестого созыва по одномандатному избирательному округу №10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3.Утвердить протокол №1 окружной избирательной комиссии о результатах выборов по одномандатному избирательному округу №10 (прилагается).</w:t>
      </w:r>
    </w:p>
    <w:p>
      <w:pPr>
        <w:pStyle w:val="Normal"/>
        <w:ind w:left="567" w:right="-567" w:hanging="0"/>
        <w:jc w:val="both"/>
        <w:rPr/>
      </w:pPr>
      <w:r>
        <w:rPr/>
        <w:tab/>
        <w:t xml:space="preserve">        4. Признать избранным Елфимова Федора Егоровича получившего наибольшее число голосов избирателей, принявших участие в голосовании.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ОКРУЖНАЯ ИЗБИРАТЕЛЬНАЯ КОМИССИЯ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АМ ДЕПУТАТОВ БЕЛОКУРИХИНСКОГО ГОРОДСКОГО СОВЕТА ДЕПУТАТОВ ПО ОДНОМАНДАТНОМУ ИЗБИРАТЕЛЬНОМУ ОКРУГУ № 11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РЕШЕНИЕ № 10</w:t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 результатах выборов депутатов</w:t>
      </w:r>
    </w:p>
    <w:p>
      <w:pPr>
        <w:pStyle w:val="Normal"/>
        <w:ind w:left="567" w:right="-567" w:hanging="0"/>
        <w:jc w:val="both"/>
        <w:rPr/>
      </w:pPr>
      <w:r>
        <w:rPr/>
        <w:t>Белокурихинского городского</w:t>
      </w:r>
    </w:p>
    <w:p>
      <w:pPr>
        <w:pStyle w:val="Normal"/>
        <w:ind w:left="567" w:right="-567" w:hanging="0"/>
        <w:jc w:val="both"/>
        <w:rPr/>
      </w:pPr>
      <w:r>
        <w:rPr/>
        <w:t>Совета депутатов шестого 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На основании данных первого экземпляра протокола участковой избирательной комиссии об итогах голосования по выборам депутатов Белокурихинского городского Совета депутатов шестого созыва, после предварительной проверки правильности их составления в соответствии с пунктом 2 статьи 104, статьями 106, 107, 164 Кодекса Алтайского края о выборах, референдуме, отзыве депутатов окружная избирательная комиссия по одномандатному избирательному округу №11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Белокурихинского городского Совета депутатов шестого созыва по одномандатному избирательному округу №11 состоявшимися.</w:t>
      </w:r>
    </w:p>
    <w:p>
      <w:pPr>
        <w:pStyle w:val="Normal"/>
        <w:ind w:left="567" w:right="-567" w:firstLine="708"/>
        <w:jc w:val="both"/>
        <w:rPr/>
      </w:pPr>
      <w:r>
        <w:rPr/>
        <w:t>2. Признать результаты выборов депутатов Белокурихинского городского Совета депутатов шестого созыва по одномандатному избирательному округу №11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3.Утвердить протокол №1 окружной избирательной комиссии о результатах выборов по одномандатному избирательному округу №11 (прилагается).</w:t>
      </w:r>
    </w:p>
    <w:p>
      <w:pPr>
        <w:pStyle w:val="Normal"/>
        <w:ind w:left="567" w:right="-567" w:hanging="0"/>
        <w:jc w:val="both"/>
        <w:rPr/>
      </w:pPr>
      <w:r>
        <w:rPr/>
        <w:tab/>
        <w:t xml:space="preserve">        4. Признать избранной Корвякову Оксану Павловну получившую наибольшее число голосов избирателей, принявших участие в голосовании.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ОКРУЖНАЯ ИЗБИРАТЕЛЬНАЯ КОМИССИЯ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АМ ДЕПУТАТОВ БЕЛОКУРИХИНСКОГО ГОРОДСКОГО СОВЕТА ДЕПУТАТОВ ПО ОДНОМАНДАТНОМУ ИЗБИРАТЕЛЬНОМУ ОКРУГУ № 12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РЕШЕНИЕ № 9</w:t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 результатах выборов депутатов</w:t>
      </w:r>
    </w:p>
    <w:p>
      <w:pPr>
        <w:pStyle w:val="Normal"/>
        <w:ind w:left="567" w:right="-567" w:hanging="0"/>
        <w:jc w:val="both"/>
        <w:rPr/>
      </w:pPr>
      <w:r>
        <w:rPr/>
        <w:t>Белокурихинского городского</w:t>
      </w:r>
    </w:p>
    <w:p>
      <w:pPr>
        <w:pStyle w:val="Normal"/>
        <w:ind w:left="567" w:right="-567" w:hanging="0"/>
        <w:jc w:val="both"/>
        <w:rPr/>
      </w:pPr>
      <w:r>
        <w:rPr/>
        <w:t>Совета депутатов шестого 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На основании данных первого экземпляра протокола участковой избирательной комиссии об итогах голосования по выборам депутатов Белокурихинского городского Совета депутатов шестого созыва, после предварительной проверки правильности их составления в соответствии с пунктом 2 статьи 104, статьями 106, 107, 164 Кодекса Алтайского края о выборах, референдуме, отзыве депутатов окружная избирательная комиссия по одномандатному избирательному округу №12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Белокурихинского городского Совета депутатов шестого созыва по одномандатному избирательному округу №12 состоявшимися.</w:t>
      </w:r>
    </w:p>
    <w:p>
      <w:pPr>
        <w:pStyle w:val="Normal"/>
        <w:ind w:left="567" w:right="-567" w:firstLine="708"/>
        <w:jc w:val="both"/>
        <w:rPr/>
      </w:pPr>
      <w:r>
        <w:rPr/>
        <w:t>2. Признать результаты выборов депутатов Белокурихинского городского Совета депутатов шестого созыва по одномандатному избирательному округу №12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3.Утвердить протокол №1 окружной избирательной комиссии о результатах выборов по одномандатному избирательному округу №12 (прилагается).</w:t>
      </w:r>
    </w:p>
    <w:p>
      <w:pPr>
        <w:pStyle w:val="Normal"/>
        <w:ind w:left="567" w:right="-567" w:hanging="0"/>
        <w:jc w:val="both"/>
        <w:rPr/>
      </w:pPr>
      <w:r>
        <w:rPr/>
        <w:tab/>
        <w:t xml:space="preserve">        4. Признать избранным Галахова Владимира Александровича получившего наибольшее число голосов избирателей, принявших участие в голосовании.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ОКРУЖНАЯ ИЗБИРАТЕЛЬНАЯ КОМИССИЯ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АМ ДЕПУТАТОВ БЕЛОКУРИХИНСКОГО ГОРОДСКОГО СОВЕТА ДЕПУТАТОВ ПО ОДНОМАНДАТНОМУ ИЗБИРАТЕЛЬНОМУ ОКРУГУ № 13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РЕШЕНИЕ № 10</w:t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 результатах выборов депутатов</w:t>
      </w:r>
    </w:p>
    <w:p>
      <w:pPr>
        <w:pStyle w:val="Normal"/>
        <w:ind w:left="567" w:right="-567" w:hanging="0"/>
        <w:jc w:val="both"/>
        <w:rPr/>
      </w:pPr>
      <w:r>
        <w:rPr/>
        <w:t>Белокурихинского городского</w:t>
      </w:r>
    </w:p>
    <w:p>
      <w:pPr>
        <w:pStyle w:val="Normal"/>
        <w:ind w:left="567" w:right="-567" w:hanging="0"/>
        <w:jc w:val="both"/>
        <w:rPr/>
      </w:pPr>
      <w:r>
        <w:rPr/>
        <w:t>Совета депутатов шестого 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На основании данных первого экземпляра протокола участковой избирательной комиссии об итогах голосования по выборам депутатов Белокурихинского городского Совета депутатов шестого созыва, после предварительной проверки правильности их составления в соответствии с пунктом 2 статьи 104, статьями 106, 107, 164 Кодекса Алтайского края о выборах, референдуме, отзыве депутатов окружная избирательная комиссия по одномандатному избирательному округу №13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Белокурихинского городского Совета депутатов шестого созыва по одномандатному избирательному округу №13 состоявшимися.</w:t>
      </w:r>
    </w:p>
    <w:p>
      <w:pPr>
        <w:pStyle w:val="Normal"/>
        <w:ind w:left="567" w:right="-567" w:firstLine="708"/>
        <w:jc w:val="both"/>
        <w:rPr/>
      </w:pPr>
      <w:r>
        <w:rPr/>
        <w:t>2. Признать результаты выборов депутатов Белокурихинского городского Совета депутатов шестого созыва по одномандатному избирательному округу №13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3.Утвердить протокол №1 окружной избирательной комиссии о результатах выборов по одномандатному избирательному округу №13 (прилагается).</w:t>
      </w:r>
    </w:p>
    <w:p>
      <w:pPr>
        <w:pStyle w:val="Normal"/>
        <w:ind w:left="567" w:right="-567" w:hanging="0"/>
        <w:jc w:val="both"/>
        <w:rPr/>
      </w:pPr>
      <w:r>
        <w:rPr/>
        <w:tab/>
        <w:t xml:space="preserve">        4. Признать избранным Ежова Константина Петровича получившего наибольшее число голосов избирателей, принявших участие в голосовании.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tabs>
          <w:tab w:val="clear" w:pos="708"/>
          <w:tab w:val="left" w:pos="5576" w:leader="none"/>
        </w:tabs>
        <w:ind w:left="4320" w:hanging="0"/>
        <w:rPr>
          <w:smallCaps/>
          <w:sz w:val="20"/>
        </w:rPr>
      </w:pPr>
      <w:r>
        <w:rPr>
          <w:smallCaps/>
          <w:sz w:val="20"/>
        </w:rPr>
        <w:tab/>
      </w:r>
    </w:p>
    <w:p>
      <w:pPr>
        <w:pStyle w:val="Normal"/>
        <w:tabs>
          <w:tab w:val="clear" w:pos="708"/>
          <w:tab w:val="left" w:pos="5576" w:leader="none"/>
        </w:tabs>
        <w:ind w:left="4320" w:hanging="0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tabs>
          <w:tab w:val="clear" w:pos="708"/>
          <w:tab w:val="left" w:pos="5576" w:leader="none"/>
        </w:tabs>
        <w:ind w:left="4320" w:hanging="0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4320" w:hanging="0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ОКРУЖНАЯ ИЗБИРАТЕЛЬНАЯ КОМИССИЯ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АМ ДЕПУТАТОВ БЕЛОКУРИХИНСКОГО ГОРОДСКОГО СОВЕТА ДЕПУТАТОВ ПО ОДНОМАНДАТНОМУ ИЗБИРАТЕЛЬНОМУ ОКРУГУ № 14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РЕШЕНИЕ № 14</w:t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 результатах выборов депутатов</w:t>
      </w:r>
    </w:p>
    <w:p>
      <w:pPr>
        <w:pStyle w:val="Normal"/>
        <w:ind w:left="567" w:right="-567" w:hanging="0"/>
        <w:jc w:val="both"/>
        <w:rPr/>
      </w:pPr>
      <w:r>
        <w:rPr/>
        <w:t>Белокурихинского городского</w:t>
      </w:r>
    </w:p>
    <w:p>
      <w:pPr>
        <w:pStyle w:val="Normal"/>
        <w:ind w:left="567" w:right="-567" w:hanging="0"/>
        <w:jc w:val="both"/>
        <w:rPr/>
      </w:pPr>
      <w:r>
        <w:rPr/>
        <w:t>Совета депутатов шестого 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На основании данных первого экземпляра протокола участковой избирательной комиссии об итогах голосования по выборам депутатов Белокурихинского городского Совета депутатов шестого созыва, после предварительной проверки правильности их составления в соответствии с пунктом 2 статьи 104, статьями 106, 107, 164 Кодекса Алтайского края о выборах, референдуме, отзыве депутатов окружная избирательная комиссия по одномандатному избирательному округу №14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Белокурихинского городского Совета депутатов шестого созыва по одномандатному избирательному округу №14 состоявшимися.</w:t>
      </w:r>
    </w:p>
    <w:p>
      <w:pPr>
        <w:pStyle w:val="Normal"/>
        <w:ind w:left="567" w:right="-567" w:firstLine="708"/>
        <w:jc w:val="both"/>
        <w:rPr/>
      </w:pPr>
      <w:r>
        <w:rPr/>
        <w:t>2. Признать результаты выборов депутатов Белокурихинского городского Совета депутатов шестого созыва по одномандатному избирательному округу №14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3.Утвердить протокол №1 окружной избирательной комиссии о результатах выборов по одномандатному избирательному округу №14 (прилагается).</w:t>
      </w:r>
    </w:p>
    <w:p>
      <w:pPr>
        <w:pStyle w:val="Normal"/>
        <w:ind w:left="567" w:right="-567" w:hanging="0"/>
        <w:jc w:val="both"/>
        <w:rPr/>
      </w:pPr>
      <w:r>
        <w:rPr/>
        <w:tab/>
        <w:t xml:space="preserve">        4. Признать избранным Бондарева Евгения Николаевича получившего наибольшее число голосов избирателей, принявших участие в голосовании.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ОКРУЖНАЯ ИЗБИРАТЕЛЬНАЯ КОМИССИЯ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ВЫБОРАМ ДЕПУТАТОВ БЕЛОКУРИХИНСКОГО ГОРОДСКОГО СОВЕТА ДЕПУТАТОВ ПО ОДНОМАНДАТНОМУ ИЗБИРАТЕЛЬНОМУ ОКРУГУ № 15</w:t>
      </w:r>
    </w:p>
    <w:p>
      <w:pPr>
        <w:pStyle w:val="Normal"/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59900, Алтайский край, г.Белокуриха, ул. Бр.Ждановых, 9а, т.20242</w:t>
      </w:r>
    </w:p>
    <w:p>
      <w:pPr>
        <w:pStyle w:val="Normal"/>
        <w:pBdr>
          <w:bottom w:val="thickThinSmallGap" w:sz="24" w:space="1" w:color="000000"/>
        </w:pBdr>
        <w:ind w:left="567" w:righ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  <w:t>РЕШЕНИЕ № 9</w:t>
      </w:r>
    </w:p>
    <w:p>
      <w:pPr>
        <w:pStyle w:val="Normal"/>
        <w:ind w:left="567"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rPr/>
      </w:pPr>
      <w:r>
        <w:rPr>
          <w:b/>
        </w:rPr>
        <w:t>5 марта 2012 г</w:t>
      </w:r>
    </w:p>
    <w:p>
      <w:pPr>
        <w:pStyle w:val="Normal"/>
        <w:ind w:left="56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/>
        <w:t>О результатах выборов депутатов</w:t>
      </w:r>
    </w:p>
    <w:p>
      <w:pPr>
        <w:pStyle w:val="Normal"/>
        <w:ind w:left="567" w:right="-567" w:hanging="0"/>
        <w:jc w:val="both"/>
        <w:rPr/>
      </w:pPr>
      <w:r>
        <w:rPr/>
        <w:t>Белокурихинского городского</w:t>
      </w:r>
    </w:p>
    <w:p>
      <w:pPr>
        <w:pStyle w:val="Normal"/>
        <w:ind w:left="567" w:right="-567" w:hanging="0"/>
        <w:jc w:val="both"/>
        <w:rPr/>
      </w:pPr>
      <w:r>
        <w:rPr/>
        <w:t>Совета депутатов шестого созы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На основании данных первого экземпляра протокола участковой избирательной комиссии об итогах голосования по выборам депутатов Белокурихинского городского Совета депутатов шестого созыва, после предварительной проверки правильности их составления в соответствии с пунктом 2 статьи 104, статьями 106, 107, 164 Кодекса Алтайского края о выборах, референдуме, отзыве депутатов окружная избирательная комиссия по одномандатному избирательному округу №15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  <w:t>РЕШИЛА: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firstLine="708"/>
        <w:jc w:val="both"/>
        <w:rPr/>
      </w:pPr>
      <w:r>
        <w:rPr/>
        <w:t>1. Признать выборы депутатов Белокурихинского городского Совета депутатов шестого созыва по одномандатному избирательному округу №15 состоявшимися.</w:t>
      </w:r>
    </w:p>
    <w:p>
      <w:pPr>
        <w:pStyle w:val="Normal"/>
        <w:ind w:left="567" w:right="-567" w:firstLine="708"/>
        <w:jc w:val="both"/>
        <w:rPr/>
      </w:pPr>
      <w:r>
        <w:rPr/>
        <w:t>2. Признать результаты выборов депутатов Белокурихинского городского Совета депутатов шестого созыва по одномандатному избирательному округу №15 действительными.</w:t>
      </w:r>
    </w:p>
    <w:p>
      <w:pPr>
        <w:pStyle w:val="Normal"/>
        <w:ind w:left="567" w:right="-567" w:firstLine="708"/>
        <w:jc w:val="both"/>
        <w:rPr/>
      </w:pPr>
      <w:r>
        <w:rPr/>
        <w:t>3.Утвердить протокол №1 окружной избирательной комиссии о результатах выборов по одномандатному избирательному округу №15 (прилагается).</w:t>
      </w:r>
    </w:p>
    <w:p>
      <w:pPr>
        <w:pStyle w:val="Normal"/>
        <w:ind w:left="567" w:right="-567" w:hanging="0"/>
        <w:jc w:val="both"/>
        <w:rPr/>
      </w:pPr>
      <w:r>
        <w:rPr/>
        <w:tab/>
        <w:t xml:space="preserve">        4. Признать избранным Дябденко Дмитрия Анатольевича получившего наибольшее число голосов избирателей, принявших участие в голосовании.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  <w:t xml:space="preserve">Председатель ИКМО </w:t>
        <w:tab/>
        <w:tab/>
        <w:tab/>
        <w:tab/>
        <w:tab/>
        <w:t xml:space="preserve">        </w:t>
      </w:r>
      <w:r>
        <w:rPr>
          <w:b/>
          <w:u w:val="single"/>
        </w:rPr>
        <w:t>___________/ С.И.Капран</w:t>
      </w:r>
    </w:p>
    <w:p>
      <w:pPr>
        <w:pStyle w:val="Normal"/>
        <w:ind w:left="567"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567" w:hanging="0"/>
        <w:jc w:val="both"/>
        <w:rPr/>
      </w:pPr>
      <w:r>
        <w:rPr>
          <w:b/>
        </w:rPr>
        <w:t>Секретарь ИКМО</w:t>
        <w:tab/>
        <w:tab/>
        <w:tab/>
        <w:tab/>
        <w:tab/>
        <w:t xml:space="preserve">     ___________/</w:t>
      </w:r>
      <w:r>
        <w:rPr>
          <w:b/>
          <w:u w:val="single"/>
        </w:rPr>
        <w:t>Е.Н.Комарова</w:t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p>
      <w:pPr>
        <w:pStyle w:val="Normal"/>
        <w:ind w:left="567" w:right="-567" w:hanging="0"/>
        <w:jc w:val="both"/>
        <w:rPr/>
      </w:pPr>
      <w:r>
        <w:rPr/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sz w:val="3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Верхний колонтитул Знак"/>
    <w:basedOn w:val="Style10"/>
    <w:qFormat/>
    <w:rPr>
      <w:sz w:val="28"/>
      <w:szCs w:val="28"/>
    </w:rPr>
  </w:style>
  <w:style w:type="character" w:styleId="Style13">
    <w:name w:val="Нижний колонтитул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1:25:00Z</dcterms:created>
  <dc:creator>user</dc:creator>
  <dc:description/>
  <cp:keywords/>
  <dc:language>en-US</dc:language>
  <cp:lastModifiedBy>Евгений</cp:lastModifiedBy>
  <cp:lastPrinted>2012-03-07T13:42:00Z</cp:lastPrinted>
  <dcterms:modified xsi:type="dcterms:W3CDTF">2012-03-11T02:18:00Z</dcterms:modified>
  <cp:revision>38</cp:revision>
  <dc:subject/>
  <dc:title>Российская Федерация</dc:title>
</cp:coreProperties>
</file>